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56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konstrukce střechy MŠ č. p. 510 Sklářská ulice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1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6-03T06:54:00Z</dcterms:modified>
  <cp:revision>74</cp:revision>
  <dc:subject/>
  <dc:title>Město Sokolov</dc:title>
</cp:coreProperties>
</file>